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</w:t>
      </w:r>
    </w:p>
    <w:p>
      <w:pPr>
        <w:pStyle w:val="Normal"/>
        <w:spacing w:lineRule="auto" w:line="240"/>
        <w:jc w:val="center"/>
        <w:rPr/>
      </w:pPr>
      <w:r>
        <w:rPr/>
        <w:t>Единичных расценок по ремонту тротуаров и дворовых территорий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276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.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лив битума БНД 60/90 сорт высший на проез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верхнего слоя покрытия из а/б марк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тип Б толщиной 4 см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ройство покрытия из мелкозернистого плотного  а/б марк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тип Б толщиной 5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 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 №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ройство покрытия из мелкозернистого плотного  а/б марк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тип Д толщиной 5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6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 №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ройство выравнивающего слоя из пористого  а/б марк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ройство выравнивающего слоя из  а/б марк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тип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 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 №1</w:t>
            </w:r>
            <w:r>
              <w:rPr>
                <w:rFonts w:cs="Times New Roman" w:ascii="Times New Roman" w:hAnsi="Times New Roman"/>
                <w:lang w:val="en-US"/>
              </w:rPr>
              <w:t>6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ыравнивающего слоя из п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 №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ыравнивающего слоя из а/б кро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 №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стилающего слоя из песчано-гравийной смеси (смесь обогащ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 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стилающего слоя из песчано-гравийной см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19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ыравнивающего слоя из щебня фракции 40-70 марка 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а/б покрытия с помощью отбойных молотков с погрузкой и вывозом строительн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ка а/б покрытия с помощью погрузч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унта с погрузкой и вывозом вымещенного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ка земляного поло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лив битума БНД 60/90 сорт высший на тротуа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я тротуара толщ. 4см без погрузки и вывоза строительн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стилающего слоя из песка на тротуа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ыравнивающего слоя из щебня фр. 20-40, марка 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крытия на тротуаре  из а/б марки 1 тип Г толщ. 4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крытия на тротуаре из а/б марки 1 тип Г толщ. 5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бортовых камней 100.30.15 без сохранение камня с погрузкой и вывозом строительн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бортовых камней 100.30.18 и 100.30.15с сохранением камня с погрузкой и вывозом стр.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БР дорожных 100.30.18 (новый кам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БР дорожных 100.30.15 (новый кам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БР дорожных 100.30.18 и 100.30.15 без стоимости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БР тротуарных 100.20.8 с сохранением камня с погрузкой и вывозом строительн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БР тротуарных 100.20.8 без сохранения камня с погрузкой стр.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БР дорожных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БР тротуарных 80.20.8 без стоимости кам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ка БР 100.3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2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ка БР 100.3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мотровых колодцев без замены лю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мотровых колодцев с заменой лю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вневых колодцев с заменой лю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засыпка пазух колодцев щебнем фр. 20-4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бка кустар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евка пней с погрузкой и вывозом стр.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п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снования под водопропускную трубу щебеноч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металлических водопропускных труб диаметром 32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45 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металлических водопропускных труб диаметром 426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0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одоотводящего валика из а/б марки 1 тип Б средней толщ. 10 см шириной 30см с врезкой в существующее покрытие с погрузкой и вывозом стр.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 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ка продольных водоотводных кан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№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КУ «УКС города Глазова» </w:t>
        <w:tab/>
        <w:tab/>
        <w:tab/>
        <w:tab/>
        <w:tab/>
        <w:tab/>
        <w:t>А.А. Белослу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06:00Z</dcterms:created>
  <dc:creator>zhkh06</dc:creator>
  <dc:description/>
  <cp:keywords/>
  <dc:language>en-US</dc:language>
  <cp:lastModifiedBy>Королев Д.А.</cp:lastModifiedBy>
  <cp:lastPrinted>2015-08-28T15:58:00Z</cp:lastPrinted>
  <dcterms:modified xsi:type="dcterms:W3CDTF">2015-08-28T11:58:00Z</dcterms:modified>
  <cp:revision>14</cp:revision>
  <dc:subject/>
  <dc:title/>
</cp:coreProperties>
</file>